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南开大学物理科学学院实习成绩报告单</w:t>
      </w:r>
    </w:p>
    <w:p>
      <w:pPr>
        <w:pStyle w:val="Normal"/>
        <w:rPr/>
      </w:pPr>
      <w:r>
        <w:rPr/>
        <w:t>基本情况：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620"/>
        <w:gridCol w:w="26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习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门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  <w:r>
              <w:rPr>
                <w:b/>
                <w:sz w:val="24"/>
              </w:rPr>
              <w:t>地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学生表现：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12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时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勤情况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知识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技能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动手能力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能力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实习评分：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>
          <w:trHeight w:val="30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评语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教师签字（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分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百分制）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请在教师签字处加盖单位章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2:43:00Z</dcterms:created>
  <dc:creator>manrong</dc:creator>
  <dc:description/>
  <cp:keywords/>
  <dc:language>en-US</dc:language>
  <cp:lastModifiedBy>DELL</cp:lastModifiedBy>
  <dcterms:modified xsi:type="dcterms:W3CDTF">2023-12-25T03:48:00Z</dcterms:modified>
  <cp:revision>3</cp:revision>
  <dc:subject/>
  <dc:title>南开大学物理科学学院实习成绩报告单</dc:title>
</cp:coreProperties>
</file>